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5.2025                                           № 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, СТ «Южное», 2-ой надел, 44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11 апреля 2025 года № 28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, СТ «Южное», 2-ой надел, 44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20 лет договора аренды  земельного участка  площадью  483  квадратных метра,  расположенного по адресу: Краснодарский край,  Ейский муниципальный район, Ейское городское поселение, город Ейск, садовое товарищество «Южное», 2-ой надел, земельный участок 44, кадастровый номер 23:42:0708004:1308, категория земель – «земли населенных пунктов», вид разрешенного использования – «ведение садоводства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16 558 (шестнадцати тысяч пятисот пятидесяти восьми) рублей 78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0:00Z</dcterms:created>
  <dc:creator>1</dc:creator>
  <dc:description/>
  <cp:keywords/>
  <dc:language>en-US</dc:language>
  <cp:lastModifiedBy>User13</cp:lastModifiedBy>
  <cp:lastPrinted>2025-05-12T15:40:00Z</cp:lastPrinted>
  <dcterms:modified xsi:type="dcterms:W3CDTF">2025-05-13T13:17:00Z</dcterms:modified>
  <cp:revision>6</cp:revision>
  <dc:subject/>
  <dc:title/>
</cp:coreProperties>
</file>